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5890</wp:posOffset>
            </wp:positionH>
            <wp:positionV relativeFrom="paragraph">
              <wp:posOffset>-18923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КУБАНЕЦ </w:t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 xml:space="preserve">от 09.01.2020         </w:t>
        <w:tab/>
        <w:tab/>
        <w:tab/>
        <w:tab/>
        <w:t xml:space="preserve">                                    </w:t>
        <w:tab/>
        <w:t xml:space="preserve">                       № 1</w:t>
        <w:tab/>
        <w:t xml:space="preserve">      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2 мая 2019 г. № 51</w:t>
      </w:r>
    </w:p>
    <w:p>
      <w:pPr>
        <w:pStyle w:val="ConsTitle"/>
        <w:widowControl/>
        <w:tabs>
          <w:tab w:val="clear" w:pos="720"/>
          <w:tab w:val="left" w:pos="2880" w:leader="none"/>
        </w:tabs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бюджета поселения (главных администраторов источников финансирования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бюджета поселения)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 Бюджетного кодекса Российской Федерации,  в целях организации исполнения бюджета поселения  по расходам и источникам финансирования дефицита бюджета поселения в части выбытия средств </w:t>
      </w:r>
      <w:r>
        <w:rPr>
          <w:rFonts w:cs="Times New Roman" w:ascii="Times New Roman" w:hAnsi="Times New Roman"/>
          <w:sz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 администрации сельского поселения Кубанец Тимашевского района от 22 мая 2019 г. № 51 «Об утверждении Порядка составления и ведения  сводной бюджетной росписи и бюджетных росписей главных распорядителей  средств  бюджета поселения (главных администраторов источников финансирования дефицита бюджета поселения)», изложив приложение в новой редакции (прилагается).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 и распространяется на правоотношения, возникшие с 1 января 2020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                       </w:t>
        <w:tab/>
        <w:tab/>
        <w:t xml:space="preserve">      </w:t>
        <w:tab/>
        <w:tab/>
        <w:tab/>
        <w:t xml:space="preserve">     Н.А. Дем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 проекту постановления администрации сельского поселения Кубанец Тимашевского района от «_____»__________________ » 2020 года № ________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«Об утверждении порядка составления и ведения сводной бюджетной росписи и бюджетной росписи главного распорядителя средств бюджета сельского поселения Кубанец Тимашевского района (администратора источников финансирования дефицита бюджета поселени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убанец</w:t>
      </w:r>
    </w:p>
    <w:p>
      <w:pPr>
        <w:pStyle w:val="Normal"/>
        <w:rPr/>
      </w:pPr>
      <w:r>
        <w:rPr>
          <w:sz w:val="28"/>
        </w:rPr>
        <w:t xml:space="preserve">Тимашевского района                                                                         Я.А. Саворская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С.В. Колесов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22:00Z</dcterms:created>
  <dc:creator>OLEG</dc:creator>
  <dc:description/>
  <cp:keywords/>
  <dc:language>en-US</dc:language>
  <cp:lastModifiedBy>kub2</cp:lastModifiedBy>
  <cp:lastPrinted>2014-03-17T13:36:00Z</cp:lastPrinted>
  <dcterms:modified xsi:type="dcterms:W3CDTF">2020-05-12T06:39:00Z</dcterms:modified>
  <cp:revision>67</cp:revision>
  <dc:subject/>
  <dc:title/>
</cp:coreProperties>
</file>